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thick"/>
        </w:rPr>
        <w:t>医療法人設立認可申請書添付書類</w:t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>　　</w:t>
      </w:r>
      <w:r>
        <w:rPr>
          <w:sz w:val="24"/>
        </w:rPr>
        <w:t>１．  定款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２．  設立時の財産目録・財産の内訳明細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３．　基金拠出契約書（銀行の残高証明書）・基金の募集事項・証明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４．　設立決議録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５．  債務引継承認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６．  開設する診療所の概要（案内図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７．  設立初年度・第２年度・第３年度の事業計画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８．  設立初年度・第２年度・第３年度の予算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９．  設立者の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０．  役員の就任承諾書・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１．  管理者就任承諾書及び医師免許証の写し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２．  社員及び役員の名簿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３．  賃貸借契約書の写し及び賃貸人の所有を証する登記簿謄本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４．  原本証明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/>
        <w:color w:val="auto"/>
        <w:sz w:val="24"/>
        <w:szCs w:val="24"/>
      </w:rPr>
    </w:pPr>
    <w:r>
      <w:rPr>
        <w:rFonts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pacing w:val="6"/>
      </w:rPr>
    </w:pPr>
    <w:r>
      <w:rPr>
        <w:rFonts w:ascii="Times New Roman" w:hAnsi="Times New Roman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35:00Z</dcterms:created>
  <dc:creator>出来義高</dc:creator>
  <dc:description/>
  <dc:language>en-US</dc:language>
  <cp:lastModifiedBy/>
  <dcterms:modified xsi:type="dcterms:W3CDTF">2021-11-10T10:41:00Z</dcterms:modified>
  <cp:revision>13</cp:revision>
  <dc:subject/>
  <dc:title>医療法人設立認可申請書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原 幸司</vt:lpwstr>
  </property>
</Properties>
</file>