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医療機械器具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spacing w:val="10"/>
          <w:kern w:val="0"/>
        </w:rPr>
        <w:t>　　　　　　　　　　　　　　 （什器備品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（車輌）　　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 （電話加入権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医業未収入金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7"/>
        <w:gridCol w:w="2126"/>
        <w:gridCol w:w="2126"/>
      </w:tblGrid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相　　　 手　　　先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金　　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社会保険診療報酬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 　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　　　 〃 　　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国民健康保険診療報酬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　　　 〃 　　　　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　　　　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hd w:fill="CCCCCC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現金及び預金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7"/>
        <w:gridCol w:w="2126"/>
        <w:gridCol w:w="2126"/>
      </w:tblGrid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種　　　　　　　　類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金　　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出資金拠出者氏名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　現　　　　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 　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　　　　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74" w:right="1134" w:gutter="0" w:header="0" w:top="96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12:00Z</dcterms:created>
  <dc:creator>出来義高</dc:creator>
  <dc:description/>
  <cp:keywords/>
  <dc:language>en-US</dc:language>
  <cp:lastModifiedBy>Nishihara</cp:lastModifiedBy>
  <cp:lastPrinted>2004-04-07T22:11:00Z</cp:lastPrinted>
  <dcterms:modified xsi:type="dcterms:W3CDTF">2019-04-23T07:33:00Z</dcterms:modified>
  <cp:revision>15</cp:revision>
  <dc:subject/>
  <dc:title>内　訳　明　細　書</dc:title>
</cp:coreProperties>
</file>